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98888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8766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69768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859457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83112983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